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次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15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51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1-03T09:31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